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1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єкту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, мінімізації їх негативного впливу на навколишнє середовище і здоров’я громадян Козелецької селищної ради як територіальної громади, відповідно до З</w:t>
      </w:r>
      <w:r>
        <w:rPr>
          <w:sz w:val="28"/>
          <w:szCs w:val="28"/>
          <w:shd w:fill="FFFFFF" w:val="clear"/>
          <w:lang w:val="uk-UA"/>
        </w:rPr>
        <w:t xml:space="preserve">акону України «Про житлово-комунальні послуги»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>акону України «Про відходи», Закону України «Про оцінку впливу на довкілля» та постанови Кабінету Міністрів України від 13.12.2017 року №989 «Про порядок проведення громадських слухань у процесі оцінки впливу на довкілля»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ст. 30 Закону України «Про місцеве самоврядування  в Україні»</w:t>
      </w:r>
      <w:r>
        <w:rPr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Меморандуму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 та ТОВ «Екологічні Продукти України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6 червня 2021 року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1-13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Style18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>смт. Козелець                                                             «____»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2021 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зелецька селищна рада</w:t>
      </w:r>
      <w:r>
        <w:rPr>
          <w:sz w:val="28"/>
          <w:szCs w:val="28"/>
          <w:lang w:val="en-US" w:eastAsia="en-US"/>
        </w:rPr>
        <w:t xml:space="preserve"> (далі – Сторона 1), в особі селищного голови Бригинця Валентина Петр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Закону України «Про місцеве самоврядування в Україні», з однієї сторони та </w:t>
      </w:r>
    </w:p>
    <w:p>
      <w:pPr>
        <w:pStyle w:val="Normal"/>
        <w:ind w:firstLine="644"/>
        <w:jc w:val="both"/>
        <w:rPr/>
      </w:pPr>
      <w:r>
        <w:rPr>
          <w:b/>
          <w:sz w:val="28"/>
          <w:szCs w:val="28"/>
          <w:lang w:val="en-US" w:eastAsia="en-US"/>
        </w:rPr>
        <w:t>Товариство з обмеженою відповідальністю «Еклогічні Продукти  України»</w:t>
      </w:r>
      <w:r>
        <w:rPr>
          <w:sz w:val="28"/>
          <w:szCs w:val="28"/>
          <w:lang w:val="en-US" w:eastAsia="en-US"/>
        </w:rPr>
        <w:t xml:space="preserve">, (далі – Інвестор), в особі директора Голуб Сергія Олексій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Статуту, з другої сторони</w:t>
      </w:r>
      <w:r>
        <w:rPr>
          <w:sz w:val="28"/>
          <w:szCs w:val="28"/>
          <w:lang w:val="uk-UA" w:eastAsia="en-US"/>
        </w:rPr>
        <w:t xml:space="preserve"> (далі Сторони), </w:t>
      </w:r>
      <w:r>
        <w:rPr>
          <w:sz w:val="28"/>
          <w:szCs w:val="28"/>
          <w:lang w:val="en-US" w:eastAsia="en-US"/>
        </w:rPr>
        <w:t>усвідомлюючи необхідність встановлення партнерських відносин, координації та об’єднання зусиль щодо підтримки стимулювання заходів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і спрямована на досягнення певного рівня переробки твердих побутових відходів із застосуванням механізму їх сортування та переробки 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ектів, програм тощ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7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рони домовились про подальше співробітництво у таких напрямках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спільного підприємства за участю Сторони 1 та Інвестора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ування та будівництво на території Козелецької територіальної громади заводу з переробки твердих побутових відходів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екологічно-чистих технологій та забезпечення контролю за викидами в навколишнє середовище заводу під час його будівництва та робот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на проектування, будівництво, експлуатацію, а також подальшої роботи заводу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антаження роботи заводу шляхом направлення необхідного обсягу твердих побутових відходів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 Сторони в межах наявних ресурсів та за потреби: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територіальних громад, громадських організацій та експертного середовища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</w:p>
    <w:p>
      <w:pPr>
        <w:pStyle w:val="Style17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рони погодили, що розробка передпроєктних пропозиці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будівництву заводу, проєкту інвестиційного договору між Сторонами, розробка 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вуання земельними ділянками, необхідними для реалізації проєкту з будівництва заводу з переробки побутових відходів на території Козелецької територіальної громади, вирішується відповідно до норм чинного земельного законодавства України. 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 будівництва заводу з переробки побутових відходів на території Козелецької територіальної громади вирішується відповідно до чинного законодавства України та право забудови виникає виключно після отримання відповідних дозвільних документів на таке будівництв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беруть на себе зобов’язання зберігати конфіденційну інформацію, отриману в ході реалізації Меморандуму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18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 xml:space="preserve"> </w:t>
      </w: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 xml:space="preserve">Набрання чинності Меморандуму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3. </w:t>
      </w:r>
      <w:r>
        <w:rPr>
          <w:color w:val="000000"/>
          <w:sz w:val="28"/>
          <w:szCs w:val="28"/>
          <w:lang w:val="uk-UA"/>
        </w:rPr>
        <w:t>Відносини Сторін, які викладені у цьому Меморандумі, є виключно відносинами незалежних сторін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4. Сторона 1 не несе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5. Кожна Сторона має право співпрацювати з іншою стороною з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Цей Меморандум не накладає на Сторони ніяких фінансових           або інших зобов’язань та не є підставою для початку підготовчих чи будівельних робіт з будівництва заводу з переробки </w:t>
      </w:r>
      <w:r>
        <w:rPr>
          <w:sz w:val="28"/>
          <w:szCs w:val="28"/>
          <w:lang w:val="uk-UA" w:eastAsia="en-US"/>
        </w:rPr>
        <w:t>побутових відходів на території Козелецьк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7. </w:t>
      </w:r>
      <w:r>
        <w:rPr>
          <w:color w:val="000000"/>
          <w:sz w:val="28"/>
          <w:szCs w:val="28"/>
          <w:lang w:val="uk-UA"/>
        </w:rPr>
        <w:t>Текст Меморандуму складений у трьох примірниках українською мовою, по 1 (одному) примірнику для кожної із Сторін, при цьому всі тексти мають однакову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  <w:t>Підписи та реквізити Сторін</w:t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Бригинець В.П.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олуб С.О.</w:t>
            </w:r>
          </w:p>
        </w:tc>
      </w:tr>
    </w:tbl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й справами (секретар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навчого комітету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9:00Z</dcterms:created>
  <dc:creator>Юля</dc:creator>
  <dc:description/>
  <cp:keywords/>
  <dc:language>en-US</dc:language>
  <cp:lastModifiedBy>Людмила</cp:lastModifiedBy>
  <cp:lastPrinted>2021-06-16T13:46:00Z</cp:lastPrinted>
  <dcterms:modified xsi:type="dcterms:W3CDTF">2021-06-18T05:50:00Z</dcterms:modified>
  <cp:revision>69</cp:revision>
  <dc:subject/>
  <dc:title/>
</cp:coreProperties>
</file>