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 xml:space="preserve">до рішенням четвертої сесії </w:t>
      </w:r>
    </w:p>
    <w:p>
      <w:pPr>
        <w:pStyle w:val="Normal"/>
        <w:ind w:firstLine="5387"/>
        <w:jc w:val="right"/>
        <w:rPr/>
      </w:pPr>
      <w:r>
        <w:rPr>
          <w:bCs/>
          <w:sz w:val="28"/>
          <w:szCs w:val="28"/>
        </w:rPr>
        <w:t>селищної ради восьмого скликання № 12-4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ІІ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ід 21 липня 2017 року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Heading"/>
        <w:rPr>
          <w:szCs w:val="28"/>
        </w:rPr>
      </w:pPr>
      <w:r>
        <w:rPr>
          <w:szCs w:val="28"/>
        </w:rPr>
        <w:t>про комісію з розгляду спірних питань</w:t>
      </w:r>
    </w:p>
    <w:p>
      <w:pPr>
        <w:pStyle w:val="Heading"/>
        <w:rPr/>
      </w:pPr>
      <w:r>
        <w:rPr>
          <w:szCs w:val="28"/>
        </w:rPr>
        <w:t>Козелец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1.</w:t>
        <w:tab/>
        <w:t>Комісію з вирішення спірних питань утворює селищна рада на термін повноважень селищної рад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2.</w:t>
        <w:tab/>
        <w:t>У своїй діяльності комісія керується Конституцією України і законами України, Земельним кодексом України, актами Президента України та Кабінету Міністрів України, рішеннями селищної ради, рішеннями виконавчого комітету селищної ради, розпорядженнями селищного голови та іншими нормативно-правовими актами, а також цим Положенням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3.</w:t>
        <w:tab/>
        <w:t>Основною формою діяльності комісії є засідання; основним документом, який створює комісія, є акт комісії. За результатами розгляду спорів щодо меж земельних ділянок, що перебувають у власності і користуванні громадян, додержання громадянами правил добросусідства комісія готує акт, який підписують голова та члени комісії зі спірних питань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4.</w:t>
        <w:tab/>
        <w:t>Рішення узгоджувальної комісії є підставою для прийняття рішення селищної р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фун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гляд звернень громадян з питань:</w:t>
      </w:r>
    </w:p>
    <w:p>
      <w:pPr>
        <w:pStyle w:val="Normal"/>
        <w:rPr/>
      </w:pPr>
      <w:r>
        <w:rPr>
          <w:sz w:val="28"/>
          <w:szCs w:val="28"/>
        </w:rPr>
        <w:t>2.1.</w:t>
        <w:tab/>
        <w:t>Суміжного землекорист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2.2.</w:t>
        <w:tab/>
        <w:t>Дотримання правил добросусідств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2.3.</w:t>
        <w:tab/>
        <w:t>Спорів щодо меж земельних ділянок, що перебувають у власності та користуванні.</w:t>
      </w:r>
    </w:p>
    <w:p>
      <w:pPr>
        <w:pStyle w:val="Normal"/>
        <w:jc w:val="both"/>
        <w:rPr/>
      </w:pPr>
      <w:r>
        <w:rPr>
          <w:sz w:val="28"/>
          <w:szCs w:val="28"/>
        </w:rPr>
        <w:t>2.4.</w:t>
        <w:tab/>
        <w:t>Спірних питань організації під’їздів та проходів до діля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згляд спо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д спорів проводиться при наявності таких документів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.</w:t>
        <w:tab/>
        <w:t>Плану земельної ділянки (оригінал викопіювання) масштабу 1:500 з нанесеними червоними лініями, погодженому з відділом архітектури  містобудування, виконаному організацією, яка має відповідний дозвіл (ліцензію) на виконання цих видів робіт.</w:t>
      </w:r>
    </w:p>
    <w:p>
      <w:pPr>
        <w:pStyle w:val="Normal"/>
        <w:jc w:val="both"/>
        <w:rPr/>
      </w:pPr>
      <w:r>
        <w:rPr>
          <w:sz w:val="28"/>
          <w:szCs w:val="28"/>
        </w:rPr>
        <w:t>3.2.</w:t>
        <w:tab/>
        <w:t>Копії технічного паспорта на будинок.</w:t>
      </w:r>
    </w:p>
    <w:p>
      <w:pPr>
        <w:pStyle w:val="Normal"/>
        <w:jc w:val="both"/>
        <w:rPr/>
      </w:pPr>
      <w:r>
        <w:rPr>
          <w:sz w:val="28"/>
          <w:szCs w:val="28"/>
        </w:rPr>
        <w:t>3.3.</w:t>
        <w:tab/>
        <w:t xml:space="preserve">Нотаріально завірених: </w:t>
      </w:r>
    </w:p>
    <w:p>
      <w:pPr>
        <w:pStyle w:val="Normal"/>
        <w:ind w:left="993" w:hanging="709"/>
        <w:jc w:val="both"/>
        <w:rPr/>
      </w:pPr>
      <w:r>
        <w:rPr>
          <w:sz w:val="28"/>
          <w:szCs w:val="28"/>
        </w:rPr>
        <w:t>3.3.1.</w:t>
        <w:tab/>
        <w:t>Свідоцтва про право власності на будинок або витягу про реєстрацію права власності на нерухоме майно (реєстраційного посвідчення на будинок).</w:t>
      </w:r>
    </w:p>
    <w:p>
      <w:pPr>
        <w:pStyle w:val="Normal"/>
        <w:ind w:left="993" w:hanging="709"/>
        <w:jc w:val="both"/>
        <w:rPr/>
      </w:pPr>
      <w:r>
        <w:rPr>
          <w:sz w:val="28"/>
          <w:szCs w:val="28"/>
        </w:rPr>
        <w:t>3.3.2.</w:t>
        <w:tab/>
        <w:t>Правовстановлюючих документів (договору дарування, договору міни, свідоцтва на спадщину, договору купівлі-продажу, розпорядження голови районної адміністрації, рішення суду), на підставі яких видане свідоцтво (витяг)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4.</w:t>
        <w:tab/>
        <w:t>Висновку відділу архітектури містобудування про наявність містобудівельних обмежень щодо користування земельною ділянкою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5.</w:t>
        <w:tab/>
        <w:t>Кадастрового плану земельної ділянки із зазначенням загальної площі земельної ділянки, нанесеними червоними лініями, експлікацією земель, виконаного організацією, яка має відповідний дозвіл (ліцензію) на виконання цих видів робіт (у разі потреби)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6.</w:t>
        <w:tab/>
        <w:t>Плану обмежень (оригінал), погодженого у встановленому порядку, виконаного організацією, яка має відповідний дозвіл (ліцензію) на виконання цих видів робіт (у разі наявності)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7.</w:t>
        <w:tab/>
        <w:t>Акта встановлення та узгодження меж земельної ділянки (оригінал) з підписами суміжних землекористувачів, виконаного організацією, яка має відповідний дозвіл (ліцензію) на виконання цих видів робіт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8.</w:t>
        <w:tab/>
        <w:t>Витягу рішення виконавчого комітету про надання земельної ділянки, виданого архівним відділ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 потребі)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9.</w:t>
        <w:tab/>
        <w:t>Копії документа, що посвідчує право власності чи право користування земельною ділянкою (у разі наявності)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0.</w:t>
        <w:tab/>
        <w:t>Копії документа (паспорта), що посвідчує особу для фізичних осіб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1.</w:t>
        <w:tab/>
        <w:t>Нотаріально завіреної копії статуту підприємства, витягу з єдиного державного реєстру юридичних осіб та фізичних осіб – підприємці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2.</w:t>
        <w:tab/>
        <w:t>У разі необхідності можуть вимагатися додаткові матеріа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озгляду спорів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1.</w:t>
        <w:tab/>
        <w:t>Спори розглядаються на підставі заяви однієї зі сторін у місячний термін з дня подання заяви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2.</w:t>
        <w:tab/>
        <w:t xml:space="preserve">Спори розглядаються за участю зацікавлених сторін, які повинні бути завчасно повідомлені про час і місце розгляду спору. У разі відсутності на засіданні комісії однієї зі сторін при першому вирішенні питання і відсутності офіційної згоди відсутньої сторони на розгляд питання – розгляд спору переноситься. Повторне відкладення розгляду спору може бути лише з поважних причин.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3.</w:t>
        <w:tab/>
        <w:t>Відсутність однієї зі сторін без поважних причин при повторному розгляді земельного спору не зупиняє його розгляду та прийняття рішення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4.</w:t>
        <w:tab/>
        <w:t>У прийнятому рішенні, яке вступає у силу з часу прийняття, визначається порядок його виконання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5.</w:t>
        <w:tab/>
        <w:t xml:space="preserve">Оскарження рішення  комісії у суді призупиняє його виконання.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 xml:space="preserve">Рішення (акт) комісії передається сторонам у 10-денний термін з часу його прийнятт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та обов'язки сторін при розгляді спорів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Сторони, які беруть участь у спорі, мають право знайомитись з матеріалами щодо цього спору, робити з них витяги, брати участь у розгляді спору, подавати документи та інші докази, порушувати клопотання, давати усні і письмові пояснення, заперечувати проти клопотань та доказів іншої сторони, одержувати рішення узгоджувальної коміс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ні положення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1.</w:t>
        <w:tab/>
        <w:t>Члени комісії з розгляду спірних питань  повинні сумлінно виконувати свої обов’язки, шанобливо ставитись до фізичних та юридичних осіб, дотримуватися високої культури спілкування, не допускати дій і вчинків, які можуть зашкодити інтересам чи негативно вплинути на репутацію селищної ради або її виконавчих органі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2.</w:t>
        <w:tab/>
        <w:t>У разі недосягнення згоди у вирішенні спірного питання  комісія може рекомендувати вирішити спір у судовому порядку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Засідання комісії проводяться у міру надходження звернень.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селищної ради        </w:t>
        <w:tab/>
        <w:tab/>
        <w:t xml:space="preserve">                              </w:t>
        <w:tab/>
        <w:tab/>
        <w:tab/>
        <w:t>Н. І. Лугина</w:t>
      </w:r>
    </w:p>
    <w:sectPr>
      <w:type w:val="nextPage"/>
      <w:pgSz w:w="11906" w:h="16838"/>
      <w:pgMar w:left="1560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36:00Z</dcterms:created>
  <dc:creator>Адмін</dc:creator>
  <dc:description/>
  <dc:language>en-US</dc:language>
  <cp:lastModifiedBy>Євген</cp:lastModifiedBy>
  <cp:lastPrinted>2017-07-17T14:51:00Z</cp:lastPrinted>
  <dcterms:modified xsi:type="dcterms:W3CDTF">2017-08-02T09:36:00Z</dcterms:modified>
  <cp:revision>2</cp:revision>
  <dc:subject/>
  <dc:title/>
</cp:coreProperties>
</file>