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МІЖНІ ВИБОРИ ДЕПУТАТА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 ГРУДНЯ 2017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мт. Козеле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год. 20 х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 грудня 2017 рок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6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</w:rPr>
        <w:t>Про реєстрацію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депутата</w:t>
      </w:r>
      <w:r>
        <w:rPr>
          <w:rFonts w:cs="Times New Roman" w:ascii="Times New Roman" w:hAnsi="Times New Roman"/>
          <w:b/>
          <w:sz w:val="27"/>
          <w:szCs w:val="27"/>
        </w:rPr>
        <w:t xml:space="preserve"> Козелецько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ї селищної рад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бра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на проміжних виборах депутата селищної ради 17 грудня 2017 року в одномандатному виборчому окрузі №13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ідставі протоколу Козелецької селищної виборчої комісії віл 20.12.2017 р. «Про результати виборів депутата Козелецької селищної ради в одномандатному виборчому окрузі №13</w:t>
      </w:r>
      <w:r>
        <w:rPr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еруючись пунктом 15 частини четвертої статті 25 Закону України "Про місцеві вибори" Козелецька селищна виборча комісія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остановляє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1.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Зареєструвати депутатом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зелецької селищної ради, обрано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 одномандатн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борчому окрузі №1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на проміжних виборах депутата селищної ради 17 грудня 2017 року </w:t>
      </w:r>
      <w:r>
        <w:rPr>
          <w:rFonts w:cs="Times New Roman" w:ascii="Times New Roman" w:hAnsi="Times New Roman"/>
          <w:sz w:val="28"/>
          <w:szCs w:val="28"/>
          <w:lang w:val="uk-UA"/>
        </w:rPr>
        <w:t>Швед Ніну Миколаївну, 1964 року народження, освіта вища, член партії «БЛОК ПЕТРА ПОРОШЕНКА «СОЛІДАРНІСТЬ», головний бухгалтер ТОВ «Трансбудсервіс 11», проживає в м.  Чернігів, висунута Козелецькою районною у Чернігівській області організацією ПАРТІЇ «БЛОК ПЕТРА ПОРОШЕНКА «СОЛІДАРНІСТЬ»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у Козелецькому районі Чернігі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2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ти зареєстров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му депутату </w:t>
      </w: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мчас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відчення встановленого зраз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spacing w:before="28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Козелецької селищної ради.</w:t>
      </w:r>
    </w:p>
    <w:p>
      <w:pPr>
        <w:pStyle w:val="Normal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ої виборчої комісії                                                           Білоусько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47:00Z</dcterms:created>
  <dc:creator>Зоя Василывна</dc:creator>
  <dc:description/>
  <dc:language>en-US</dc:language>
  <cp:lastModifiedBy>Євген</cp:lastModifiedBy>
  <cp:lastPrinted>2017-12-20T10:53:00Z</cp:lastPrinted>
  <dcterms:modified xsi:type="dcterms:W3CDTF">2017-12-20T13:47:00Z</dcterms:modified>
  <cp:revision>2</cp:revision>
  <dc:subject/>
  <dc:title/>
</cp:coreProperties>
</file>