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ІЖНІ ВИБОРИ ДЕПУТАТА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ГРУДНЯ 2017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А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5 год. 10 х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рудня 2017 року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63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кількість та друк виборчих бюлетенів з проміжних виборів депутата селищної ради для голосування на проміжних виборах депутата селищної ради 17 грудня 2017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ідповідно до частини шостої статті 74, частини другої статті 75 Закону України "Про місцеві вибори" та в</w:t>
      </w:r>
      <w:r>
        <w:rPr>
          <w:rFonts w:cs="Times New Roman" w:ascii="Times New Roman" w:hAnsi="Times New Roman"/>
          <w:color w:val="000000"/>
          <w:sz w:val="28"/>
        </w:rPr>
        <w:t>ідомостей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</w:rPr>
        <w:t>ідділу ведення Державного реєстру виборців апарату Козелецької РДА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 кількість виборців, включених до попередніх списків виборців на звичайних виборчих дільницях,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керуючись пунктом 19 частини четвертої статті 25 Закону України "Про місцеві вибори"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а виборча  комісі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становляє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Встанов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ількість виборчих бюлетен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міжних виборів депутата селищн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для голосування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іжних виборах депутата селищної ради 17 грудня 2017 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кожної звичайної виборчої дільниці у кількості, що на 0,5 відсотка перевищує кількість виборців, які за своєю виборчою адресою відносяться до відповідної виборчої дільниці за даними Державного реєстру виборців станом на 01 грудня 2017 року (додається);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 Надрукувати виборчі бюлетен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іжних виборів депутата селищної рад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ля голосування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міжних виборах депутата селищної ради 17 грудня 2017 року в ТОВ друкарня «Злагода»;</w:t>
      </w:r>
    </w:p>
    <w:p>
      <w:pPr>
        <w:pStyle w:val="Style16"/>
        <w:spacing w:before="28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 Цю постанову оприлюднити на офіційному веб-сайті Козелецько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ї виборчої комісії                                                           Білоусько В.П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Додаток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до постанови селищної виборчої комісії</w:t>
        <w:br/>
        <w:t xml:space="preserve">                                                                                                      від 4 грудня 2017 року № 63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tbl>
      <w:tblPr>
        <w:tblW w:w="9374" w:type="dxa"/>
        <w:jc w:val="left"/>
        <w:tblInd w:w="2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374"/>
      </w:tblGrid>
      <w:tr>
        <w:trPr/>
        <w:tc>
          <w:tcPr>
            <w:tcW w:w="9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МІЖНІ ВИБОРИ ДЕПУТАТА СЕЛИЩНОЇ РАДИ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ГРУДНЯ 2017 РОК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ідомості</w:t>
      </w:r>
    </w:p>
    <w:p>
      <w:pPr>
        <w:pStyle w:val="Normal"/>
        <w:autoSpaceDE w:val="false"/>
        <w:spacing w:lineRule="auto" w:line="240" w:before="24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кількість виборчих бюлетенів з виборів депутата Козелецької селищної ради </w:t>
      </w:r>
    </w:p>
    <w:tbl>
      <w:tblPr>
        <w:tblW w:w="9402" w:type="dxa"/>
        <w:jc w:val="left"/>
        <w:tblInd w:w="-1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93"/>
        <w:gridCol w:w="1417"/>
        <w:gridCol w:w="1985"/>
        <w:gridCol w:w="5007"/>
      </w:tblGrid>
      <w:tr>
        <w:trPr>
          <w:tblHeader w:val="true"/>
          <w:trHeight w:val="396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№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вичайної виборчої дільниці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дномандатного виборчого округу</w:t>
            </w:r>
          </w:p>
        </w:tc>
        <w:tc>
          <w:tcPr>
            <w:tcW w:w="6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Кількість виборчих бюлетенів з виборів депутатів Козелецької селищної ради</w:t>
            </w:r>
          </w:p>
        </w:tc>
      </w:tr>
      <w:tr>
        <w:trPr>
          <w:tblHeader w:val="true"/>
          <w:trHeight w:val="352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цифрами</w:t>
            </w:r>
          </w:p>
        </w:tc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описо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spacing w:lineRule="atLeast" w:line="28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02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spacing w:lineRule="atLeast" w:line="28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spacing w:lineRule="atLeast" w:line="28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1</w:t>
            </w:r>
          </w:p>
        </w:tc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spacing w:lineRule="atLeas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тириста двадцять один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spacing w:lineRule="atLeast" w:line="28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02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spacing w:lineRule="atLeast" w:line="28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spacing w:lineRule="atLeast" w:line="28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keepLines/>
              <w:spacing w:lineRule="atLeas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істдесят вісім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00" w:type="dxa"/>
        <w:jc w:val="left"/>
        <w:tblInd w:w="0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260"/>
        <w:gridCol w:w="378"/>
        <w:gridCol w:w="1448"/>
        <w:gridCol w:w="168"/>
        <w:gridCol w:w="2146"/>
      </w:tblGrid>
      <w:tr>
        <w:trPr>
          <w:cantSplit w:val="true"/>
        </w:trPr>
        <w:tc>
          <w:tcPr>
            <w:tcW w:w="5260" w:type="dxa"/>
            <w:tcBorders/>
          </w:tcPr>
          <w:p>
            <w:pPr>
              <w:pStyle w:val="Normal"/>
              <w:keepLines/>
              <w:spacing w:lineRule="atLeast" w:line="3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екретар засідання </w:t>
            </w:r>
          </w:p>
          <w:p>
            <w:pPr>
              <w:pStyle w:val="Normal"/>
              <w:keepLines/>
              <w:spacing w:lineRule="atLeast" w:line="32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елищної виборчої комісії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keepLines/>
              <w:spacing w:lineRule="atLeast" w:line="328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ртинюк Ю.А</w:t>
            </w:r>
          </w:p>
        </w:tc>
      </w:tr>
      <w:tr>
        <w:trPr/>
        <w:tc>
          <w:tcPr>
            <w:tcW w:w="5260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П</w:t>
            </w:r>
          </w:p>
        </w:tc>
        <w:tc>
          <w:tcPr>
            <w:tcW w:w="1448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підпис)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0"/>
        </w:rPr>
        <w:t> </w:t>
      </w:r>
    </w:p>
    <w:p>
      <w:pPr>
        <w:pStyle w:val="Normal"/>
        <w:ind w:left="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a6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0:00Z</dcterms:created>
  <dc:creator>Євген</dc:creator>
  <dc:description/>
  <dc:language>en-US</dc:language>
  <cp:lastModifiedBy>Євген</cp:lastModifiedBy>
  <cp:lastPrinted>2017-12-04T15:09:00Z</cp:lastPrinted>
  <dcterms:modified xsi:type="dcterms:W3CDTF">2017-12-04T13:11:00Z</dcterms:modified>
  <cp:revision>1</cp:revision>
  <dc:subject/>
  <dc:title/>
</cp:coreProperties>
</file>