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 </w:t>
      </w:r>
      <w:r>
        <w:rPr>
          <w:sz w:val="28"/>
          <w:szCs w:val="20"/>
          <w:lang w:val="uk-UA"/>
        </w:rPr>
        <w:t>до рішення першої сесії селищної</w:t>
      </w:r>
    </w:p>
    <w:p>
      <w:pPr>
        <w:pStyle w:val="Normal"/>
        <w:jc w:val="right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 </w:t>
      </w:r>
      <w:r>
        <w:rPr>
          <w:sz w:val="28"/>
          <w:szCs w:val="20"/>
          <w:lang w:val="uk-UA"/>
        </w:rPr>
        <w:t xml:space="preserve">ради восьмого скликання </w:t>
      </w:r>
    </w:p>
    <w:p>
      <w:pPr>
        <w:pStyle w:val="Normal"/>
        <w:jc w:val="right"/>
        <w:rPr/>
      </w:pPr>
      <w:r>
        <w:rPr>
          <w:sz w:val="28"/>
          <w:szCs w:val="20"/>
          <w:lang w:val="uk-UA"/>
        </w:rPr>
        <w:t xml:space="preserve">                                                          </w:t>
      </w:r>
      <w:r>
        <w:rPr>
          <w:sz w:val="28"/>
          <w:szCs w:val="20"/>
          <w:lang w:val="uk-UA"/>
        </w:rPr>
        <w:t>від 17 травня 2017 року № 20-1/</w:t>
      </w:r>
      <w:r>
        <w:rPr>
          <w:sz w:val="28"/>
          <w:szCs w:val="20"/>
          <w:lang w:val="en-US"/>
        </w:rPr>
        <w:t>VII</w:t>
      </w:r>
      <w:r>
        <w:rPr>
          <w:sz w:val="28"/>
          <w:szCs w:val="20"/>
          <w:lang w:val="uk-UA"/>
        </w:rPr>
        <w:t>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П О Л О Ж Е Н Н 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про постійні комісії селищної ради</w:t>
      </w:r>
    </w:p>
    <w:p>
      <w:pPr>
        <w:pStyle w:val="Normal"/>
        <w:rPr/>
      </w:pPr>
      <w:r>
        <w:rPr>
          <w:sz w:val="28"/>
          <w:szCs w:val="20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Закону України „Про місцеве самоврядування в Україні” постійні комісії є органами селищної ради, що вивчають, попередньо розглядають і готують питання, які належать до відання селищної ради та здійснюють контроль за виконанням її ріш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u w:val="single"/>
          <w:lang w:val="uk-UA"/>
        </w:rPr>
        <w:t xml:space="preserve">І. ЗАГАЛЬНІ  ПОЛО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1.</w:t>
      </w:r>
      <w:r>
        <w:rPr>
          <w:sz w:val="28"/>
          <w:szCs w:val="28"/>
          <w:lang w:val="uk-UA"/>
        </w:rPr>
        <w:t xml:space="preserve">  Повноваження постійних комісій селищної ради, порядок їх утворення, ліквідації, реорганізації, обрання та відкликання голови, заступника голови, секретаря постійних комісій визначаються Законом України „Про місцеве самоврядування в Україні”, Регламентом селищної ради та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2.</w:t>
      </w:r>
      <w:r>
        <w:rPr>
          <w:sz w:val="28"/>
          <w:szCs w:val="28"/>
          <w:lang w:val="uk-UA"/>
        </w:rPr>
        <w:t xml:space="preserve">  Перелік постійних комісій, функціональна спрямованість їх діяльності визначаються селищною радою з урахуванням повноважень ради, важливості проблем господарського і соціально-культурного будівництва та інших об’єктивних фактор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3</w:t>
      </w:r>
      <w:r>
        <w:rPr>
          <w:sz w:val="28"/>
          <w:szCs w:val="28"/>
          <w:lang w:val="uk-UA"/>
        </w:rPr>
        <w:t>. Селищна рада утворює постійні комісії на першій сесії новообраної ради на строк її повно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4.</w:t>
      </w:r>
      <w:r>
        <w:rPr>
          <w:sz w:val="28"/>
          <w:szCs w:val="28"/>
          <w:lang w:val="uk-UA"/>
        </w:rPr>
        <w:t xml:space="preserve"> Питання обрання і ліквідації постійних комісій, зміни їх складу, обрання голів комісій вирішуються селищною радою виключно на пленарних засіданнях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5.</w:t>
      </w:r>
      <w:r>
        <w:rPr>
          <w:sz w:val="28"/>
          <w:szCs w:val="28"/>
          <w:lang w:val="uk-UA"/>
        </w:rPr>
        <w:t xml:space="preserve">  Постійні комісії обираються радою з числа депутатів селищної ради у складі голови і членів комісії. Пропозиції щодо утворення і обрання постійних комісій ради вносить голова селищної ради. Депутат може входити  до складу тільки однієї постійної комісії. Заступник голови постійної комісії і секретар комісії обираються на засіданні комісії. До складу постійних комісій не можуть бути обрані голова та секретар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6.</w:t>
      </w:r>
      <w:r>
        <w:rPr>
          <w:sz w:val="28"/>
          <w:szCs w:val="28"/>
          <w:lang w:val="uk-UA"/>
        </w:rPr>
        <w:t xml:space="preserve">  При обранні постійних комісій голосування може проводитися в цілому по всьому складу комісії чи по кожній кандидатурі окрем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7.</w:t>
      </w:r>
      <w:r>
        <w:rPr>
          <w:sz w:val="28"/>
          <w:szCs w:val="28"/>
          <w:lang w:val="uk-UA"/>
        </w:rPr>
        <w:t xml:space="preserve">  Депутати селищної ради працюють у постійних комісіях на громадських зас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8.</w:t>
      </w:r>
      <w:r>
        <w:rPr>
          <w:sz w:val="28"/>
          <w:szCs w:val="28"/>
          <w:lang w:val="uk-UA"/>
        </w:rPr>
        <w:t xml:space="preserve">  Постійні комісії є відповідальними перед селищною радою і їй підзвітними. Діяльність постійних комісій координує голова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9.</w:t>
      </w:r>
      <w:r>
        <w:rPr>
          <w:sz w:val="28"/>
          <w:szCs w:val="28"/>
          <w:lang w:val="uk-UA"/>
        </w:rPr>
        <w:t xml:space="preserve">  Постійні комісії будують свою роботу на основі законності, гласності, колективного обговорення і вирішення пит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u w:val="single"/>
          <w:lang w:val="uk-UA"/>
        </w:rPr>
        <w:t>П. ФУНКЦІЇ І ПОВНОВАЖЕННЯ ПОСТІЙН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u w:val="single"/>
          <w:lang w:val="uk-UA"/>
        </w:rPr>
        <w:t xml:space="preserve">КОМІСІЙ СЕЛИЩНОЇ РАДИ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10.</w:t>
      </w:r>
      <w:r>
        <w:rPr>
          <w:sz w:val="28"/>
          <w:szCs w:val="28"/>
          <w:lang w:val="uk-UA"/>
        </w:rPr>
        <w:t xml:space="preserve">  Постійні комісії за дорученням селищної ради або за власною ініціативо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) попередньо розглядають проекти програм соціально-економічного і культурного розвитку селища, цільових програм, бюджету селищної ради та звіти про виконання програм і бюдже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 вивчають і готують питання про стан та розвиток відповідних галузей господарського і соціально-культурного будівництва, а також інші питання, які вносяться на розгляд сесії селищн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) розробляють проекти рішень селищної ради та готують висновки з відповідних пита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) виступають на сесіях селищної ради з доповідями і співдоповід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 xml:space="preserve">Стаття 11.  </w:t>
      </w:r>
      <w:r>
        <w:rPr>
          <w:sz w:val="28"/>
          <w:szCs w:val="28"/>
          <w:lang w:val="uk-UA"/>
        </w:rPr>
        <w:t>Постійні комісії попередньо розглядають кандидатури осіб, які пропонуються для обрання, затвердження, призначення або погодження селищною радою, готують відповідні висновки щодо цих кандидату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12.</w:t>
      </w:r>
      <w:r>
        <w:rPr>
          <w:sz w:val="28"/>
          <w:szCs w:val="28"/>
          <w:lang w:val="uk-UA"/>
        </w:rPr>
        <w:t xml:space="preserve">  Постійні комісії за дорученням селищної ради, голови, секретаря ради або за власною ініціативою вивчають діяльність підзвітних і підконтрольних раді органів, а також з питань, віднесених до відання ради, підприємств, установ та організацій незалежно від форм власності, їх посадових осіб. За результатами перевірки постійні комісії подають рекомендації на розгляд керівників цих органів, підприємств, установ і організацій, а в разі необхідності – на розгляд сесі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13.</w:t>
      </w:r>
      <w:r>
        <w:rPr>
          <w:sz w:val="28"/>
          <w:szCs w:val="28"/>
          <w:lang w:val="uk-UA"/>
        </w:rPr>
        <w:t xml:space="preserve">  Постійні комісії здійснюють контроль за виконанням рішень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14.</w:t>
      </w:r>
      <w:r>
        <w:rPr>
          <w:sz w:val="28"/>
          <w:szCs w:val="28"/>
          <w:lang w:val="uk-UA"/>
        </w:rPr>
        <w:t xml:space="preserve">   Постійні комісії у питаннях, які належать до їх відання та в порядку визначеному законом, мають право отримувати від керівників органів державної виконавчої влади, підприємств, установ і організацій, необхідні матеріали 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сi органи виконавчої влади, пiдприємства, установи i органiзацiї, їх посадовi особи зобов’язанi виконувати законнi вимоги постiйних комiсiй щодо надання їм необхiдних матерiалi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стійні комісії у питаннях, які належать до їх відання та в порядку визначеному законом, мають право залучати навчальнi заклади, спецiалiстiв та працiвникiв мiсцевих органiв виконавчої влади для розробки та експертизи проекту рi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15.</w:t>
      </w:r>
      <w:r>
        <w:rPr>
          <w:sz w:val="28"/>
          <w:szCs w:val="28"/>
          <w:lang w:val="uk-UA"/>
        </w:rPr>
        <w:t xml:space="preserve">  Рекомендації постійних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постійним комісіям у встановлений ними строк. У разі не розгляду рекомендацій постійних комісій вони можуть входити до ради з пропозиціями про притягання до відповідальності посадови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16.</w:t>
      </w:r>
      <w:r>
        <w:rPr>
          <w:sz w:val="28"/>
          <w:szCs w:val="28"/>
          <w:lang w:val="uk-UA"/>
        </w:rPr>
        <w:t xml:space="preserve">  Постійні комісії можуть вносити пропозиції щодо питань на розгляд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17.</w:t>
      </w:r>
      <w:r>
        <w:rPr>
          <w:sz w:val="28"/>
          <w:szCs w:val="28"/>
          <w:lang w:val="uk-UA"/>
        </w:rPr>
        <w:t xml:space="preserve">  Постійні комісії періодично звітують перед селищною радою про свою діяль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u w:val="single"/>
          <w:lang w:val="uk-UA"/>
        </w:rPr>
        <w:t>Ш. ОРГАНІЗАЦІЯ РОБОТИ ПОСТІЙНИХ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u w:val="single"/>
          <w:lang w:val="uk-UA"/>
        </w:rPr>
        <w:t>КОМІСІЙ СЕЛИЩНОЇ РАДИ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18.</w:t>
      </w:r>
      <w:r>
        <w:rPr>
          <w:sz w:val="28"/>
          <w:szCs w:val="28"/>
          <w:lang w:val="uk-UA"/>
        </w:rPr>
        <w:t xml:space="preserve">  Основною формою роботи постійних комісій є засідання. Засідання постійних комісій скликається в міру необхідності  і  є  правомочним, якщо в ньому бере участь більш ніж  половина від загального складу комісії. У разі неможливості прибути на засідання член комісії повідомляє про це голову постійної комісії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19.</w:t>
      </w:r>
      <w:r>
        <w:rPr>
          <w:sz w:val="28"/>
          <w:szCs w:val="28"/>
          <w:lang w:val="uk-UA"/>
        </w:rPr>
        <w:t xml:space="preserve">  Засідання постійних комісій проводиться відкрито і гласно, крім випадків, коли за рішенням постійної комісії проводиться закрите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20.</w:t>
      </w:r>
      <w:r>
        <w:rPr>
          <w:sz w:val="28"/>
          <w:szCs w:val="28"/>
          <w:lang w:val="uk-UA"/>
        </w:rPr>
        <w:t xml:space="preserve">  Організація роботи постійних комісій селищної ради, покладається на їх голів,  а в разі їх відсутності на заступників го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21.</w:t>
      </w:r>
      <w:r>
        <w:rPr>
          <w:sz w:val="28"/>
          <w:szCs w:val="28"/>
          <w:lang w:val="uk-UA"/>
        </w:rPr>
        <w:t xml:space="preserve">  За результатами вивчення і розгляду питань постійні комісії готують висновки і рекомендації. З питань, що стосуються організації роботи комісії – приймаються рішення. Висновки, рекомендації і рішення постійної комісії приймаються більшістю голосів від загального складу комісії і підписуються головою комісії, а в разі його відсутності – заступником голови або секретарем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22.</w:t>
      </w:r>
      <w:r>
        <w:rPr>
          <w:sz w:val="28"/>
          <w:szCs w:val="28"/>
          <w:lang w:val="uk-UA"/>
        </w:rPr>
        <w:t xml:space="preserve">  Голосування здійснюється особисто членами постійної комісії. Підрахунок голосів здійснює секретар постійної комісії. За пропозицією, підтриманою третиною присутніх на засіданні членів постійної комісії, результати голосування заносяться до протоколу засідання постійної коміс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23.</w:t>
      </w:r>
      <w:r>
        <w:rPr>
          <w:sz w:val="28"/>
          <w:szCs w:val="28"/>
          <w:lang w:val="uk-UA"/>
        </w:rPr>
        <w:t xml:space="preserve">  На кожному засіданні постійної комісії ведеться протокол.     В протоколі зазначаю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омер протоколу, дата, час і місце проведення засід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ізвище головуючого на засіданні, список членів комісії, присутніх на засіданні, список присутніх на засіданні запрошених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орядок денний засід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розглянуті питання порядку денного, список депутатів і запрошених, які виступили під час їх обговор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документи, які розглянуті на засіданні постійної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результати голосування з питань порядку денног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прийняті рекомендації, висновки і ріш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 протоколу додаються розглянуті постійною комісією документи та окремі думки членів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токол засідання постійної комісії підписують головуючий на засіданні і секретар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токоли засідань постійних комісій є офіційними документами, що підтверджують прийняття рекомендацій, висновків та рішень комісій і зберігаються у в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24.</w:t>
      </w:r>
      <w:r>
        <w:rPr>
          <w:sz w:val="28"/>
          <w:szCs w:val="28"/>
          <w:lang w:val="uk-UA"/>
        </w:rPr>
        <w:t xml:space="preserve">  У засіданнях постійних комісій можуть брати участь депутати селищної ради, які не входять до складу даної комісії, з правом дорадчого голосу, а також на запрошення комісії депутати інших рад, представники органів державної виконавчої влади, органів місцевого самоврядування, громадських об’єднань, трудових колективів. На засідання постійних комісій можуть бути запрошені представники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25.</w:t>
      </w:r>
      <w:r>
        <w:rPr>
          <w:sz w:val="28"/>
          <w:szCs w:val="28"/>
          <w:lang w:val="uk-UA"/>
        </w:rPr>
        <w:t xml:space="preserve">  Засідання постійних комісій скликаються головою комісії відповідно до затверджених планів роботи комісій, або за дорученням селищної ради, голови ради, секретаря ради, або з власною ініціатив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26.</w:t>
      </w:r>
      <w:r>
        <w:rPr>
          <w:sz w:val="28"/>
          <w:szCs w:val="28"/>
          <w:lang w:val="uk-UA"/>
        </w:rPr>
        <w:t xml:space="preserve">  Діяльність постійної комісії будується на основі плану роботи. План роботи комісії обов’язково узгоджується з планом роботи селищної ради. План роботи постійної комісії затверджується на засіданні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27.</w:t>
      </w:r>
      <w:r>
        <w:rPr>
          <w:sz w:val="28"/>
          <w:szCs w:val="28"/>
          <w:lang w:val="uk-UA"/>
        </w:rPr>
        <w:t xml:space="preserve">  Постійні комісії для вивчення питань, розробки проектів рішень селищної ради можуть створювати підготовчі комісії і робочі групи з залученням вчених, спеціалістів і представників громадськості. Підготовча комісія і робоча група подають напрацьовані ними матеріали на розгляд постійної комісії. Постійні комісії можуть створювати спільні підготовчі комісії і робочі груп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28.</w:t>
      </w:r>
      <w:r>
        <w:rPr>
          <w:sz w:val="28"/>
          <w:szCs w:val="28"/>
          <w:lang w:val="uk-UA"/>
        </w:rPr>
        <w:t xml:space="preserve">  Питання, які належать до відання кількох постійних комісій селищної ради, можуть за ініціативою комісій, а також за дорученням ради, голови, секретаря селищної ради розглядатися постійними комісіями спільно. Спільні засідання постійних комісій веде один із голів цих комісій за їх взаємною згодою. За рішенням постійних комісій у разі необхідності спільне засідання можуть вести голова селищної ради або секретар селищної ради. При проведенні спільних засідань кількох постійних комісій висновки  і рекомендації приймаються більшістю  голосів від загального складу кожної комісії. Висновки і рекомендації, прийняті постійними комісіями на їх спільних засіданнях, підписуються головами відповідних коміс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29.</w:t>
      </w:r>
      <w:r>
        <w:rPr>
          <w:sz w:val="28"/>
          <w:szCs w:val="28"/>
          <w:lang w:val="uk-UA"/>
        </w:rPr>
        <w:t xml:space="preserve">  З метою вивчення питань безпосередньо на місцях постійні комісії за дорученням ради, голови  чи секретаря ради або за власною ініціативою можуть проводити виїзні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30.</w:t>
      </w:r>
      <w:r>
        <w:rPr>
          <w:sz w:val="28"/>
          <w:szCs w:val="28"/>
          <w:lang w:val="uk-UA"/>
        </w:rPr>
        <w:t xml:space="preserve">  Голова постійної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скликає і веде засідання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дає доручення членам комісії і контролює їх викон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безпечує складання плану роботи комісії та належну підготовку засідань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едставляє комісію у відносинах з іншими органами, об’єднаннями громадян, підприємствами, установами,  організаціями, а також виборця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організовує роботу по реалізації висновків і рекомендацій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запрошує для участі в засіданнях комісії представників органів виконавчої влади, органів місцевого самоврядування, вчених, спеціалістів, представників громадських об’єднань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інформує членів комісії про виконання рекомендацій коміс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ідписує документи постійної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 дорученням членів комісії виступає з доповідями і співдоповідями на сесіях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31.</w:t>
      </w:r>
      <w:r>
        <w:rPr>
          <w:sz w:val="28"/>
          <w:szCs w:val="28"/>
          <w:lang w:val="uk-UA"/>
        </w:rPr>
        <w:t xml:space="preserve">   Заступник голови постійної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иконує за дорученням голови окремі його функції та завдання по підготовці питань на чергові засідання постійної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допомагає голові комісії у проведенні різних організаційних захо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виконує обв’язки голови постійної комісії у разі його відсутно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32.</w:t>
      </w:r>
      <w:r>
        <w:rPr>
          <w:sz w:val="28"/>
          <w:szCs w:val="28"/>
          <w:lang w:val="uk-UA"/>
        </w:rPr>
        <w:t xml:space="preserve">  Секретар постійної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еде протоколи засідань і діловодство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дійснює технічну підготовку питань та забезпечує членів постійної комісії необхідними документами і матеріал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еде облік участі членів комісії в її роботі та виконання членами комісії даних їм доруч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ідписує разом з головою постійної комісії протоколи засідань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контролює виконання планів роботи постійної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33.</w:t>
      </w:r>
      <w:r>
        <w:rPr>
          <w:sz w:val="28"/>
          <w:szCs w:val="28"/>
          <w:lang w:val="uk-UA"/>
        </w:rPr>
        <w:t xml:space="preserve"> Члени постійної комісії зобов’яза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бути присутніми на засіданні постійної комісії, до складу якої вони входя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брати участь у роботі постійної, підготовчих комісій і робочих груп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виконувати доручення голови комісії та доручення, визначені рішеннями постійної коміс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34.</w:t>
      </w:r>
      <w:r>
        <w:rPr>
          <w:sz w:val="28"/>
          <w:szCs w:val="28"/>
          <w:lang w:val="uk-UA"/>
        </w:rPr>
        <w:t xml:space="preserve">  Члени постійної комісії мають прав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носити пропозиції про розгляд на засіданнях постійної комісії питань, що належать до їх від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брати участь в обговоренні рекомендацій, пропозицій, висновків та підготовці проектів рішень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икласти свою окрему думку як  додаток до рішення, рекомендації чи висновку постійної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таття 35.</w:t>
      </w:r>
      <w:r>
        <w:rPr>
          <w:sz w:val="28"/>
          <w:szCs w:val="28"/>
          <w:lang w:val="uk-UA"/>
        </w:rPr>
        <w:t xml:space="preserve">  Організаційно-методичне, правове, матеріально-технічне і інформаційне обслуговування постійних комісій та забезпечення їх функціонування здійснює виконавчий апарат селищної ради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Н.І. Луг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Style15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926" w:gutter="0" w:header="0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31:00Z</dcterms:created>
  <dc:creator>pro</dc:creator>
  <dc:description/>
  <dc:language>en-US</dc:language>
  <cp:lastModifiedBy>Євген</cp:lastModifiedBy>
  <cp:lastPrinted>2017-05-16T16:16:00Z</cp:lastPrinted>
  <dcterms:modified xsi:type="dcterms:W3CDTF">2017-07-26T09:31:00Z</dcterms:modified>
  <cp:revision>2</cp:revision>
  <dc:subject/>
  <dc:title/>
</cp:coreProperties>
</file>