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МІЖНІ ВИБОРИ ДЕПУТАТА СЕЛИЩН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 ГРУДНЯ 2017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мт. Козелец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 год. 10 х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3 листопада 2017 рок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59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реєстрацію кандидатів у депутати Козелецької селищної ради, які балотуються в одномандатному виборчому округзі у порядку самовисування на проміжних виборах  депутата селищної ради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7 грудня 2017 року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Козелецької селищної виборчої комісії надійшли заяви громадян України про самовисування разом з іншими документами для реєстрації їх кандидатами у депутати Козелецької селищної ради в одномандатному виборчому окрузі №13 на проміжних виборах  депутата селищної ради 17 грудня 2017рок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і документи, селищна виборча комісія встановила їх відповідність вимогам Закону України "Про місцеві вибори"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раховуючи викладене, відповідно до частини третьої статті 39, частин першої, четвертої статті 42 Закону України «Про місцеві вибори» керуючись пунктом 3 частини четвертої статті 25 Закону України "Про місцеві вибори", селищна виборча  комісі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постановляє</w:t>
      </w:r>
      <w:r>
        <w:rPr>
          <w:color w:val="000000"/>
          <w:sz w:val="28"/>
          <w:szCs w:val="28"/>
          <w:lang w:val="uk-UA"/>
        </w:rPr>
        <w:t>:</w:t>
        <w:tab/>
      </w:r>
    </w:p>
    <w:p>
      <w:pPr>
        <w:pStyle w:val="Style17"/>
        <w:spacing w:before="28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Зареєструвати таких кандидатів у депутати Козелецької селищної ради, які балотуються в одномандатному виборчому окрузі №13 у порядку самовисування на проміжних виборах  депутата селищної ради 17 грудня 2017 року:</w:t>
        <w:tab/>
      </w:r>
    </w:p>
    <w:p>
      <w:pPr>
        <w:pStyle w:val="Style17"/>
        <w:spacing w:before="280" w:after="0"/>
        <w:jc w:val="both"/>
        <w:rPr/>
      </w:pPr>
      <w:r>
        <w:rPr>
          <w:color w:val="000000"/>
          <w:sz w:val="28"/>
          <w:szCs w:val="28"/>
          <w:lang w:val="uk-UA"/>
        </w:rPr>
        <w:t>Кардаш Сергій Михайлович</w:t>
      </w:r>
      <w:r>
        <w:rPr>
          <w:sz w:val="28"/>
          <w:szCs w:val="28"/>
          <w:lang w:val="uk-UA"/>
        </w:rPr>
        <w:t>, 1983 року народження, освіта вища, водій ДСНС України в м. Київ, безпартійний, проживає в с. Патюти,  Козелецького району, Чернігівської області;</w:t>
      </w:r>
    </w:p>
    <w:p>
      <w:pPr>
        <w:pStyle w:val="Style17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ед Володимир Андрійович, 1978 року народження, освіта вища, заступник начальника відділу Козелецьке бюро правової допомоги Чернігівського місцевого центру з надання безоплатної вторинної правової допомоги, член партійної</w:t>
      </w:r>
      <w:r>
        <w:rPr>
          <w:rStyle w:val="StrongEmphasis"/>
          <w:rFonts w:eastAsia="Calibri"/>
          <w:sz w:val="28"/>
          <w:szCs w:val="28"/>
          <w:lang w:val="uk-UA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  <w:lang w:val="uk-UA"/>
        </w:rPr>
        <w:t>організації Всеукраїнське об’єднання «Батьківщина»,</w:t>
      </w:r>
      <w:r>
        <w:rPr>
          <w:sz w:val="28"/>
          <w:szCs w:val="28"/>
          <w:lang w:val="uk-UA"/>
        </w:rPr>
        <w:t xml:space="preserve"> проживає  в с. Патюти, Козелецького району, Чернігівської області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Копію цієї постанови та посвідчення встановленої форми видати відповідним кандидатам у депутати селищн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Козелецької селищної ради.</w:t>
      </w:r>
    </w:p>
    <w:p>
      <w:pPr>
        <w:pStyle w:val="Normal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ої виборчої комісії                                                           Білоусько В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25:00Z</dcterms:created>
  <dc:creator>Зоя Василывна</dc:creator>
  <dc:description/>
  <dc:language>en-US</dc:language>
  <cp:lastModifiedBy>Євген</cp:lastModifiedBy>
  <cp:lastPrinted>2017-11-22T17:09:00Z</cp:lastPrinted>
  <dcterms:modified xsi:type="dcterms:W3CDTF">2017-11-23T13:25:00Z</dcterms:modified>
  <cp:revision>2</cp:revision>
  <dc:subject/>
  <dc:title/>
</cp:coreProperties>
</file>