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ІЖНІ ВИБОРИ ДЕПУТАТ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ГРУД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зелецька селищна виборч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т. Козелец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год. 10 х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4 грудня 2017 року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6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</w:t>
      </w:r>
      <w:r>
        <w:rPr>
          <w:b/>
          <w:color w:val="000000"/>
          <w:sz w:val="27"/>
          <w:szCs w:val="27"/>
        </w:rPr>
        <w:t>ередачу дільничним виборчим комісіям виборчих бюлетенів</w:t>
      </w:r>
      <w:r>
        <w:rPr>
          <w:b/>
          <w:bCs/>
          <w:color w:val="000000"/>
          <w:sz w:val="28"/>
          <w:szCs w:val="28"/>
        </w:rPr>
        <w:t xml:space="preserve"> з проміжних виборів депутата селищної ради для голосування на проміжних виборах депутата селищної ради 17 грудня 2017 року</w:t>
      </w:r>
      <w:r>
        <w:rPr>
          <w:b/>
          <w:color w:val="000000"/>
          <w:sz w:val="28"/>
          <w:szCs w:val="28"/>
        </w:rPr>
        <w:t>.</w:t>
      </w:r>
    </w:p>
    <w:p>
      <w:pPr>
        <w:pStyle w:val="Style16"/>
        <w:spacing w:before="28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ідповідно до </w:t>
      </w:r>
      <w:r>
        <w:rPr>
          <w:color w:val="000000"/>
          <w:sz w:val="27"/>
          <w:szCs w:val="27"/>
        </w:rPr>
        <w:t xml:space="preserve">частини п’ятої, шостої статті 75 Закону України «Про місцеві вибори»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а виборча  комісі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становляє</w:t>
      </w:r>
      <w:r>
        <w:rPr>
          <w:color w:val="000000"/>
          <w:sz w:val="28"/>
          <w:szCs w:val="28"/>
        </w:rPr>
        <w:t>: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П</w:t>
      </w:r>
      <w:r>
        <w:rPr>
          <w:rFonts w:cs="Times New Roman" w:ascii="Times New Roman" w:hAnsi="Times New Roman"/>
          <w:color w:val="000000"/>
          <w:sz w:val="27"/>
          <w:szCs w:val="27"/>
        </w:rPr>
        <w:t>ередати дільничним виборчим комісіям виборчі бюлетен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міжних виборів депутата селищної ради для голосування на проміжних виборах депутата селищної ради 17 грудня 2017 року ( протокол додаєтьс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 Цю постанову оприлюднити на офіційному веб-сайті Козелецької селищної ради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ї виборчої комісії                                                           Білоусько В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МІЖНІ ВИБОРИ ДЕПУТАТА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7 ГРУДНЯ 2017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Примірник №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зелецької селищної виборчої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20"/>
          <w:lang w:eastAsia="ru-RU"/>
        </w:rPr>
      </w:pPr>
      <w:r>
        <w:rPr>
          <w:rFonts w:cs="Times New Roman" w:ascii="Times New Roman" w:hAnsi="Times New Roman"/>
          <w:b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передачу дільничним виборчим комісіям виборчих бюлетенів з виборів депута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зелецької селищної ради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голосування в одномандатному виборчому окруз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4"/>
          <w:szCs w:val="20"/>
          <w:lang w:eastAsia="ru-RU"/>
        </w:rPr>
      </w:pPr>
      <w:r>
        <w:rPr>
          <w:rFonts w:cs="Times New Roman" w:ascii="Times New Roman" w:hAnsi="Times New Roman"/>
          <w:b/>
          <w:sz w:val="4"/>
          <w:szCs w:val="20"/>
          <w:lang w:eastAsia="ru-RU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674"/>
        <w:gridCol w:w="3586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грудня 2017 року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т.Козелец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 складання)</w:t>
            </w:r>
          </w:p>
        </w:tc>
        <w:tc>
          <w:tcPr>
            <w:tcW w:w="66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частин п’ятої, шостої статті 75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"Про місцеві вибори" Козелецька районна виборча комісія  на своєму засіданні передала, а відповідні дільничні виборчі комісії прийняли виборчі бюлетені з виборів депутатів Козелецької селищної ради для голосування в одномандатних виборчих округ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226"/>
        <w:gridCol w:w="1526"/>
        <w:gridCol w:w="5123"/>
        <w:gridCol w:w="2729"/>
        <w:gridCol w:w="2282"/>
      </w:tblGrid>
      <w:tr>
        <w:trPr>
          <w:tblHeader w:val="true"/>
          <w:trHeight w:val="693" w:hRule="atLeas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омер </w:t>
              <w:br/>
              <w:t>виборчої  дільниці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ількість виборців у списку виборців на день складання протоколу</w:t>
            </w:r>
          </w:p>
        </w:tc>
        <w:tc>
          <w:tcPr>
            <w:tcW w:w="6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ількість переданих на виборчу дільницю </w:t>
              <w:br/>
              <w:t>виборчих бюлетенів (відповідно до маркування на упаковці підприємства-виготовлювача)</w:t>
            </w:r>
          </w:p>
        </w:tc>
        <w:tc>
          <w:tcPr>
            <w:tcW w:w="2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ізвища, ініціали </w:t>
              <w:br/>
              <w:t xml:space="preserve">членів дільничної виборчої комісії, </w:t>
              <w:br/>
              <w:t>які прийняли виборчі бюлетені</w:t>
            </w:r>
          </w:p>
        </w:tc>
        <w:tc>
          <w:tcPr>
            <w:tcW w:w="2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ідписи </w:t>
              <w:br/>
              <w:t xml:space="preserve">членів дільничної </w:t>
              <w:br/>
              <w:t xml:space="preserve"> виборчої комісії, </w:t>
              <w:br/>
              <w:t>які прийняли виборчі бюлетені</w:t>
            </w:r>
          </w:p>
        </w:tc>
      </w:tr>
      <w:tr>
        <w:trPr>
          <w:tblHeader w:val="true"/>
          <w:trHeight w:val="240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ифрами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писом</w:t>
            </w:r>
          </w:p>
        </w:tc>
        <w:tc>
          <w:tcPr>
            <w:tcW w:w="2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0292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16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421</w:t>
            </w:r>
          </w:p>
        </w:tc>
        <w:tc>
          <w:tcPr>
            <w:tcW w:w="5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отириста двадцять один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0294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68</w:t>
            </w:r>
          </w:p>
        </w:tc>
        <w:tc>
          <w:tcPr>
            <w:tcW w:w="5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Шістдесят вісім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3855</wp:posOffset>
                </wp:positionV>
                <wp:extent cx="6639560" cy="159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5"/>
                              <w:gridCol w:w="267"/>
                              <w:gridCol w:w="851"/>
                              <w:gridCol w:w="283"/>
                              <w:gridCol w:w="35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Голова</w:t>
                                    <w:br/>
                                    <w:t>Козелецької селищної виборчої комісії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5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right"/>
                                    <w:outlineLvl w:val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Білоусько В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назва територіальної виборчої комісії)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різвище, ініціали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ступник голови</w:t>
                                    <w:br/>
                                    <w:t xml:space="preserve"> Козелецької селищної виборчої комісії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right"/>
                                    <w:outlineLvl w:val="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орненька Н.Ф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назва територіальної виборчої комісії)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різвище, ініціали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екретар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 Козелецької селищної виборчої комісії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right"/>
                                    <w:outlineLvl w:val="7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right"/>
                                    <w:outlineLvl w:val="7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eastAsia="ru-RU"/>
                                    </w:rPr>
                                    <w:t>Забора О.В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назва територіальної виборчої комісії)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прізвище, ініціа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25.7pt;mso-wrap-distance-left:9pt;mso-wrap-distance-right:9pt;mso-wrap-distance-top:0pt;mso-wrap-distance-bottom:0pt;margin-top:28.65pt;mso-position-vertical-relative:text;margin-left:10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5"/>
                        <w:gridCol w:w="267"/>
                        <w:gridCol w:w="851"/>
                        <w:gridCol w:w="283"/>
                        <w:gridCol w:w="35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Голова</w:t>
                              <w:br/>
                              <w:t>Козелецької селищної виборчої комісії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5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right"/>
                              <w:outlineLvl w:val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Білоусько В.П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назва територіальної виборчої комісії)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різвище, ініціали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ступник голови</w:t>
                              <w:br/>
                              <w:t xml:space="preserve"> Козелецької селищної виборчої комісії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right"/>
                              <w:outlineLvl w:val="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орненька Н.Ф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назва територіальної виборчої комісії)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різвище, ініціали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екретар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 Козелецької селищної виборчої комісії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right"/>
                              <w:outlineLvl w:val="7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right"/>
                              <w:outlineLvl w:val="7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  <w:lang w:eastAsia="ru-RU"/>
                              </w:rPr>
                              <w:t>Забора О.В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4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назва територіальної виборчої комісії)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прізвище, ініціа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0"/>
          <w:lang w:eastAsia="ru-RU"/>
        </w:rPr>
      </w:pPr>
      <w:r>
        <w:rPr>
          <w:rFonts w:cs="Times New Roman" w:ascii="Times New Roman" w:hAnsi="Times New Roman"/>
          <w:b/>
          <w:sz w:val="2"/>
          <w:szCs w:val="20"/>
          <w:lang w:eastAsia="ru-RU"/>
        </w:rPr>
      </w:r>
    </w:p>
    <w:tbl>
      <w:tblPr>
        <w:tblW w:w="13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377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и територіальної виборчої комісії:</w:t>
            </w:r>
          </w:p>
        </w:tc>
      </w:tr>
      <w:tr>
        <w:trPr>
          <w:cantSplit w:val="true"/>
        </w:trPr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ілоусько Г.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нко А.Є.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ru-RU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різвище, ініціал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рун Н.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виловець О.М.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щенко А. 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пенко А.П.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нько Г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 Л.М.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иденко Т.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ченко О.М.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гнатенко А.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ль О.Ф.</w:t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гова Н.О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инюк Ю.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ший примірник протоколу мають право підписати</w:t>
        <w:br/>
        <w:t>присутні на засіданні комісії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  <w:lang w:eastAsia="ru-RU"/>
        </w:rPr>
      </w:pPr>
      <w:r>
        <w:rPr>
          <w:rFonts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ндидати в депутати в одномандатному виборчому окрузі: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різвище, ініціа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eastAsia="ru-RU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0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2"/>
          <w:szCs w:val="28"/>
          <w:lang w:eastAsia="ru-RU"/>
        </w:rPr>
      </w:pPr>
      <w:r>
        <w:rPr>
          <w:rFonts w:cs="Times New Roman" w:ascii="Times New Roman" w:hAnsi="Times New Roman"/>
          <w:i/>
          <w:sz w:val="12"/>
          <w:szCs w:val="28"/>
          <w:lang w:eastAsia="ru-RU"/>
        </w:rPr>
      </w:r>
    </w:p>
    <w:tbl>
      <w:tblPr>
        <w:tblW w:w="139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44"/>
        <w:gridCol w:w="600"/>
        <w:gridCol w:w="3600"/>
        <w:gridCol w:w="480"/>
        <w:gridCol w:w="480"/>
        <w:gridCol w:w="2160"/>
        <w:gridCol w:w="600"/>
        <w:gridCol w:w="3956"/>
      </w:tblGrid>
      <w:tr>
        <w:trPr>
          <w:cantSplit w:val="true"/>
        </w:trPr>
        <w:tc>
          <w:tcPr>
            <w:tcW w:w="670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овноважені особи </w:t>
              <w:br/>
              <w:t>місцевих організацій партій:</w:t>
            </w:r>
          </w:p>
        </w:tc>
        <w:tc>
          <w:tcPr>
            <w:tcW w:w="71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фіційні спостерігачі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різвище, ініціали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4"/>
          <w:lang w:eastAsia="ru-RU"/>
        </w:rPr>
      </w:pPr>
      <w:r>
        <w:rPr>
          <w:rFonts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ab/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Приміт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1. Протокол зобов’язані підписати голова, заступник голови, секретар та інші члени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2. Протокол складається у трьох примірниках. Примірники протоколу нумеруються і мають однакову юридичну силу. Перший примірник протоколу зберігається у територіальній виборчій комісії,  яка передає виборчі бюлетені, другий – передається до відповідної територіальної виборчої комісії вищого рівня, третій – невідкладно вивішується у приміщенні територіальної виборчої комісії, яка передала виборчі бюлетені, для загального ознайомлення.</w:t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3. Витяг із протоколу із зазначенням відомостей, що стосуються відповідної виборчої дільниці, надається разом з виборчими бюлетенями представникам кожної дільничної виборчої комісії, які отримали виборчі бюлетені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4:00Z</dcterms:created>
  <dc:creator>Бібліотекар</dc:creator>
  <dc:description/>
  <cp:keywords/>
  <dc:language>en-US</dc:language>
  <cp:lastModifiedBy>Євген</cp:lastModifiedBy>
  <dcterms:modified xsi:type="dcterms:W3CDTF">2017-12-15T13:49:00Z</dcterms:modified>
  <cp:revision>3</cp:revision>
  <dc:subject/>
  <dc:title/>
</cp:coreProperties>
</file>